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Cs w:val="24"/>
        </w:rPr>
        <w:t>КАФЕДРА МЕТОДИКИ МУЗИЧНОГО ВИХОВАННЯ ТА ДИРИГУВАН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1843"/>
        <w:gridCol w:w="5670"/>
        <w:gridCol w:w="1701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'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>
          <w:trHeight w:val="30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230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усів І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творчої активності учасників навчального процесу засобами дистанційних освітніх технологій музичного навчання та ви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убаєв О.Л.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31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йко І.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удожня рецепція як форма діяльності на уроках музичного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кович Т.М.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32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рчак Ю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плив музичного мистецтва на формування морально-духовних цінностей у підліт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рдашевська Я.М.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33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ксей Н.Є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зично-просвітницька діяльність К.Г. Стеценка (виконавська, громадська, педагогіч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ганюк Л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34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твицька Е.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ваючі, комунікативні та корекційні можливості музично-ритмічної рухової діяльності: сучасний вітчизняний та зарубіжний досв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сядла І.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35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врищук І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музичного слуху у спеціалізованих музичних та загальноосвітніх школах: елементи сольфеджі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ганюк Л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36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митриєвський О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ливості педагогічної практики бандурного мистецтва Львівської, Київської і Харківської школи у ХХ 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рась Г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37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мнич І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музичних здібностей школярів у класі профільного інструмента за допомогою сучасних інноваційних метод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сядла І.С.</w:t>
            </w:r>
          </w:p>
        </w:tc>
      </w:tr>
      <w:tr>
        <w:trPr>
          <w:trHeight w:val="3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38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а С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музичного мистецтва як когнітивно-комунікативна форма освітнього проц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ович Т.М.</w:t>
            </w:r>
          </w:p>
        </w:tc>
      </w:tr>
      <w:tr>
        <w:trPr>
          <w:trHeight w:val="3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39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уховський М.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вське мистецтво сопілкарів у сучасній музично-виховній та інструментальній практиці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дашевська Я.М.</w:t>
            </w:r>
          </w:p>
        </w:tc>
      </w:tr>
      <w:tr>
        <w:trPr>
          <w:trHeight w:val="3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40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перська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ично-ритмічне виховання та музична логоритміка як засоби, що забезпечують гармоній розвиток дит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убаєв О.Л.</w:t>
            </w:r>
          </w:p>
        </w:tc>
      </w:tr>
      <w:tr>
        <w:trPr>
          <w:trHeight w:val="3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41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чанюк Ю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ично-театралізована діяльність як чинник пізнання та розвитку особист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дашевська Я.М.</w:t>
            </w:r>
          </w:p>
        </w:tc>
      </w:tr>
      <w:tr>
        <w:trPr>
          <w:trHeight w:val="3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42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жі М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иток творчих умінь учнів старших класів шкіл естетичного виховання засобами джазового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имирів Х.Т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43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шман Є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ливості методики викладання музичного викладання в початковій шк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дик Р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44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ечуняк І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користання регіонального календарно-обрядового фольклору на уроках музичного мистецтва в початкових кла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дик Р.В.</w:t>
            </w:r>
          </w:p>
        </w:tc>
      </w:tr>
      <w:tr>
        <w:trPr>
          <w:trHeight w:val="3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45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зьмук Т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зично-дидактичні ігри на уроках мистецтва в умовах Нової української шк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ран І.М.</w:t>
            </w:r>
          </w:p>
        </w:tc>
      </w:tr>
      <w:tr>
        <w:trPr>
          <w:trHeight w:val="3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46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кора І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дагогічні засади музично-ритмічної діяльності у формуванні креативного мислення школя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ран І.М.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47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рман І.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інтересу молодших школярів до хорового співу на уроках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дик Р.В.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48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кін С.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струментальне забезпечення уроків музичного мистецтва в шк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ганюк Л.І.</w:t>
            </w:r>
          </w:p>
        </w:tc>
      </w:tr>
      <w:tr>
        <w:trPr>
          <w:trHeight w:val="3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49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юк І.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вий спів як вид виконавського мистецтва і його значення у музичному вихованні уч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имирів Х.Т.</w:t>
            </w:r>
          </w:p>
        </w:tc>
      </w:tr>
      <w:tr>
        <w:trPr>
          <w:trHeight w:val="3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50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ідь В.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вання вокально-слухового сприйняття в процесі навчання хорового спі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анюк Л.І.</w:t>
            </w:r>
          </w:p>
        </w:tc>
      </w:tr>
      <w:tr>
        <w:trPr>
          <w:trHeight w:val="3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51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Т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иток музичних здібностей дітей дошкільного віку  засобами українського музичного фолькл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ядла І.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52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ьондз Д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асні підходи до викладання інтегрованого курсу «Мистецтво» в закладах загальної середньої освіти: принципи, методи, методичні прий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анюк Л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53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рів О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ворення художнього образу як педагогічна проблема в процесі вивчення музичних творів у класі фортепіано дитячої музичної шк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рась Г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54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малівський М.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тнісний потенціал музичного фольклору Закарпаття на уроках мистецтва у закладах загальної середнь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н І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55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ек А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удожньо-невербальна комунікація у фаховій діяльності дириг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ганюк Л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56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копів Х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зикотерапія як засіб адаптації дітей, що постраждали від військової агрес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ран І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57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исей Т.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стосування моделі музичної педагогіки Карла Орфа в молодших класах НУ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имирів Х.Т.</w:t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58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9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гайдак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професійної компетентності майбутніх вчителів музичного мистецтва загальноосвітньої школи: досягнення та перспективи розви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имирів Х.Т.</w:t>
            </w:r>
          </w:p>
        </w:tc>
      </w:tr>
      <w:tr>
        <w:trPr>
          <w:trHeight w:val="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59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ків Ю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денції розвитку сучасних методів підготовки та проведення уроку мистецтва в умовах кризових ситуацій сього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убаєв О.Л.</w:t>
            </w:r>
          </w:p>
        </w:tc>
      </w:tr>
      <w:tr>
        <w:trPr>
          <w:trHeight w:val="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60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 О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новаційні методи вокального виховання дітей у сучасній українській шк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аричук Ж.Й.</w:t>
            </w:r>
          </w:p>
        </w:tc>
      </w:tr>
      <w:tr>
        <w:trPr>
          <w:trHeight w:val="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61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ишин Т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асні підходи до формування вокально-хорових навичок у хорі молодших школя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ь Г.В.</w:t>
            </w:r>
          </w:p>
        </w:tc>
      </w:tr>
      <w:tr>
        <w:trPr>
          <w:trHeight w:val="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62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 В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вчення гітарного мистецтва в дитячих мистецьких закладах крізь призму синтезу мистец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ь Г.В.</w:t>
            </w:r>
          </w:p>
        </w:tc>
      </w:tr>
      <w:tr>
        <w:trPr>
          <w:trHeight w:val="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63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ь Н.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ітньо-виховні можливості циклічних форм музичних творів у набутті професійних компетентностей майбутніх вчителів мистец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н І.М.</w:t>
            </w:r>
          </w:p>
        </w:tc>
      </w:tr>
      <w:tr>
        <w:trPr>
          <w:trHeight w:val="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64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бістий А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формаційно-комунікаційні технології як сучасний інструментарій музичного виховання школя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убаєв О.Л.</w:t>
            </w:r>
          </w:p>
        </w:tc>
      </w:tr>
      <w:tr>
        <w:trPr>
          <w:trHeight w:val="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265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щ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а ініціатива і самомотивація на уроках мистецтва як чинники розвитку креативного мислення уч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ядла І.С.</w:t>
            </w:r>
          </w:p>
        </w:tc>
      </w:tr>
      <w:tr>
        <w:trPr>
          <w:trHeight w:val="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141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бчук Х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о-педагогічний супровід та особливості навчання нотної грамоти і гри на фортепіано дітей з порушенням зору. Впровадження інклюзивної освіти в практичну діяльність навчальних заклад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ович Т.М.</w:t>
            </w:r>
          </w:p>
        </w:tc>
      </w:tr>
      <w:tr>
        <w:trPr>
          <w:trHeight w:val="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cs="Times New Roman" w:ascii="Times New Roman" w:hAnsi="Times New Roman"/>
              </w:rPr>
              <w:t>М 1142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бух Л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ливості викладання мистецтва школярам старшого підліткового віку: сучасні тенден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ядла І.С.</w:t>
            </w:r>
          </w:p>
        </w:tc>
      </w:tr>
      <w:tr>
        <w:trPr>
          <w:trHeight w:val="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cs="Times New Roman" w:ascii="Times New Roman" w:hAnsi="Times New Roman"/>
              </w:rPr>
              <w:t>М 1143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чук Я.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інтеграцій ігрових технологій на уроках музичного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имирів Х.Т.</w:t>
            </w:r>
          </w:p>
        </w:tc>
      </w:tr>
      <w:tr>
        <w:trPr>
          <w:trHeight w:val="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cs="Times New Roman" w:ascii="Times New Roman" w:hAnsi="Times New Roman"/>
              </w:rPr>
              <w:t>М 1144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от К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асні підходи креативного музичного виховання дошкі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ядла І.С.</w:t>
            </w:r>
          </w:p>
        </w:tc>
      </w:tr>
      <w:tr>
        <w:trPr>
          <w:trHeight w:val="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cs="Times New Roman" w:ascii="Times New Roman" w:hAnsi="Times New Roman"/>
              </w:rPr>
              <w:t>М 1145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ічка Ю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сконалення метроритмічних здібностей на уроках музичного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юк І.М.</w:t>
            </w:r>
          </w:p>
        </w:tc>
      </w:tr>
      <w:tr>
        <w:trPr>
          <w:trHeight w:val="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cs="Times New Roman" w:ascii="Times New Roman" w:hAnsi="Times New Roman"/>
              </w:rPr>
              <w:t>М 1146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ик О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ня традиційної та сучасної музики у виховному процесі дошкільн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ик Р.В.</w:t>
            </w:r>
          </w:p>
        </w:tc>
      </w:tr>
      <w:tr>
        <w:trPr>
          <w:trHeight w:val="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cs="Times New Roman" w:ascii="Times New Roman" w:hAnsi="Times New Roman"/>
              </w:rPr>
              <w:t>М 1147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євич Х.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лив музичного виховання на формування морально-естетичної культури дітей дошкільного в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юк І.М.</w:t>
            </w:r>
          </w:p>
        </w:tc>
      </w:tr>
      <w:tr>
        <w:trPr>
          <w:trHeight w:val="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cs="Times New Roman" w:ascii="Times New Roman" w:hAnsi="Times New Roman"/>
              </w:rPr>
              <w:t>М 1148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ишин Т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тегрований курс «Мистецтво» як засіб виховного спрямування на розвиток дітей молодшого шкільного в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аричук Ж.Й.</w:t>
            </w:r>
          </w:p>
        </w:tc>
      </w:tr>
      <w:tr>
        <w:trPr>
          <w:trHeight w:val="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cs="Times New Roman" w:ascii="Times New Roman" w:hAnsi="Times New Roman"/>
              </w:rPr>
              <w:t>М 1149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окожа Л.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о-хорова діяльність як чинник формування стресостійкості майбутнього вчителя музичного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ик Р.В.</w:t>
            </w:r>
          </w:p>
        </w:tc>
      </w:tr>
      <w:tr>
        <w:trPr>
          <w:trHeight w:val="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cs="Times New Roman" w:ascii="Times New Roman" w:hAnsi="Times New Roman"/>
              </w:rPr>
              <w:t>М 1150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 Н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ічні засади музично-виховної діяльності дітей з розладами аутистичного спек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н І.М.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WenQuanYi Micro Hei;Times New Roman" w:cs="Lohit Hindi;MS Gothic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 w:bidi="uk-UA"/>
    </w:rPr>
  </w:style>
  <w:style w:type="character" w:styleId="212pt0pt">
    <w:name w:val="Основной текст (2) + 12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Gulim29pt4pt">
    <w:name w:val="Основной текст (2) + Gulim;29 pt;Курсив;Интервал -4 pt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-80"/>
      <w:w w:val="100"/>
      <w:position w:val="0"/>
      <w:sz w:val="58"/>
      <w:sz w:val="58"/>
      <w:szCs w:val="58"/>
      <w:u w:val="none"/>
      <w:shd w:fill="FFFFFF" w:val="clear"/>
      <w:vertAlign w:val="baseline"/>
      <w:lang w:val="uk-UA" w:bidi="uk-UA"/>
    </w:rPr>
  </w:style>
  <w:style w:type="character" w:styleId="225pt">
    <w:name w:val="Основной текст (2) + 2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shd w:fill="FFFFFF" w:val="clear"/>
      <w:vertAlign w:val="baseline"/>
      <w:lang w:val="uk-UA" w:bidi="uk-UA"/>
    </w:rPr>
  </w:style>
  <w:style w:type="character" w:styleId="275pt">
    <w:name w:val="Основной текст (2) + 7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uk-UA" w:bidi="uk-UA"/>
    </w:rPr>
  </w:style>
  <w:style w:type="character" w:styleId="2ArialNarrow26pt0pt">
    <w:name w:val="Основной текст (2) + Arial Narrow;26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52"/>
      <w:sz w:val="52"/>
      <w:szCs w:val="52"/>
      <w:u w:val="none"/>
      <w:shd w:fill="FFFFFF" w:val="clear"/>
      <w:vertAlign w:val="baseline"/>
      <w:lang w:val="uk-UA" w:bidi="uk-UA"/>
    </w:rPr>
  </w:style>
  <w:style w:type="character" w:styleId="2ArialNarrow27pt80">
    <w:name w:val="Основной текст (2) + Arial Narrow;27 pt;Масштаб 80%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uk-UA" w:bidi="uk-UA"/>
    </w:rPr>
  </w:style>
  <w:style w:type="character" w:styleId="232pt">
    <w:name w:val="Основной текст (2) + 3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shd w:fill="FFFFFF" w:val="clear"/>
      <w:vertAlign w:val="baseline"/>
      <w:lang w:val="ru-RU" w:bidi="ru-RU"/>
    </w:rPr>
  </w:style>
  <w:style w:type="character" w:styleId="2ArialNarrow26pt">
    <w:name w:val="Основной текст (2) + Arial Narrow;26 pt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shd w:fill="FFFFFF" w:val="clear"/>
      <w:vertAlign w:val="baseline"/>
      <w:lang w:val="uk-UA" w:bidi="uk-UA"/>
    </w:rPr>
  </w:style>
  <w:style w:type="character" w:styleId="2ArialNarrow10pt">
    <w:name w:val="Основной текст (2) + Arial Narrow;1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Times New Roman" w:cs="Lohit Hindi;MS Gothic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MS Gothic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MS Gothic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WenQuanYi Micro Hei;Times New Roman" w:cs="Lohit Hindi;MS Gothic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WenQuanYi Micro Hei;Times New Roman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437" w:before="0" w:after="840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24-06-04T10:32:00Z</cp:lastPrinted>
  <dcterms:modified xsi:type="dcterms:W3CDTF">2025-07-02T09:20:00Z</dcterms:modified>
  <cp:revision>155</cp:revision>
  <dc:subject/>
  <dc:title/>
</cp:coreProperties>
</file>